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3425</wp:posOffset>
            </wp:positionH>
            <wp:positionV relativeFrom="paragraph">
              <wp:posOffset>114300</wp:posOffset>
            </wp:positionV>
            <wp:extent cx="1082675" cy="2514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38955</wp:posOffset>
            </wp:positionH>
            <wp:positionV relativeFrom="paragraph">
              <wp:posOffset>114300</wp:posOffset>
            </wp:positionV>
            <wp:extent cx="1166495" cy="251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971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49.95pt;height:233.95pt;mso-wrap-style:none;v-text-anchor:middle">
                <v:fill o:detectmouseclick="t" type="solid" color2="black" opacity="0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6"/>
          <w:szCs w:val="26"/>
        </w:rPr>
        <w:t>Сура Аль-Фатих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028065" cy="4565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ллаху акб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0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ллаху акба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Бисмилляхи р-рахмани-р-рахим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ьхамдy лилляхи раббиль 'алями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46990</wp:posOffset>
                </wp:positionV>
                <wp:extent cx="1600200" cy="960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узу билляхи минашшайтаани р-радж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5.6pt;mso-wrap-distance-left:9.05pt;mso-wrap-distance-right:9.05pt;mso-wrap-distance-top:0pt;mso-wrap-distance-bottom:0pt;margin-top:3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узу билляхи минашшайтаани р-радж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рахмаани р-рахим. Маалики яумиддин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ййякя на'бyдy ва ийякя наста'ийн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дина с-сырааталь мyстакыйм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Сырааталлязина ан'амта алейхим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йриль магдуби алейхим валяд-дооллиин.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ин.</w:t>
      </w:r>
    </w:p>
    <w:p>
      <w:pPr>
        <w:pStyle w:val="Normal"/>
        <w:spacing w:before="120" w:after="12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Сура Аль- Кяусар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Бисмилляхи р-рахмани-р-рахим.</w:t>
        <w:br/>
      </w:r>
      <w:r>
        <w:rPr>
          <w:rFonts w:cs="Verdana" w:ascii="Verdana" w:hAnsi="Verdana"/>
          <w:sz w:val="22"/>
          <w:szCs w:val="22"/>
        </w:rPr>
        <w:t>Инна а´тайнакяль кяусар</w:t>
        <w:br/>
        <w:t>Фяссалли ли раббика уан хар</w:t>
        <w:br/>
        <w:t>Инна шяниякя хуаль абтар.</w:t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2200</wp:posOffset>
                </wp:positionH>
                <wp:positionV relativeFrom="paragraph">
                  <wp:posOffset>-83820</wp:posOffset>
                </wp:positionV>
                <wp:extent cx="4572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6.6pt;mso-position-vertical-relative:text;margin-left:486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-83820</wp:posOffset>
                </wp:positionV>
                <wp:extent cx="457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6.6pt;mso-position-vertical-relative:text;margin-left:369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156845</wp:posOffset>
                </wp:positionV>
                <wp:extent cx="1028065" cy="4565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ллаху акб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12.3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ллаху акба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13360</wp:posOffset>
                </wp:positionV>
                <wp:extent cx="1485900" cy="6584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Раббана лака-л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-хам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1.85pt;mso-wrap-distance-left:9.05pt;mso-wrap-distance-right:9.05pt;mso-wrap-distance-top:0pt;mso-wrap-distance-bottom:0pt;margin-top:16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Раббана лака-л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ь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-хамд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43600</wp:posOffset>
            </wp:positionH>
            <wp:positionV relativeFrom="paragraph">
              <wp:posOffset>55245</wp:posOffset>
            </wp:positionV>
            <wp:extent cx="1033780" cy="24003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42185</wp:posOffset>
            </wp:positionH>
            <wp:positionV relativeFrom="paragraph">
              <wp:posOffset>75565</wp:posOffset>
            </wp:positionV>
            <wp:extent cx="1113790" cy="24003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99485</wp:posOffset>
            </wp:positionH>
            <wp:positionV relativeFrom="paragraph">
              <wp:posOffset>75565</wp:posOffset>
            </wp:positionV>
            <wp:extent cx="1033780" cy="24003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4710</wp:posOffset>
                </wp:positionH>
                <wp:positionV relativeFrom="paragraph">
                  <wp:posOffset>106045</wp:posOffset>
                </wp:positionV>
                <wp:extent cx="1257300" cy="6337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Сами Аллах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лиман хамида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9.9pt;mso-wrap-distance-left:9.05pt;mso-wrap-distance-right:9.05pt;mso-wrap-distance-top:0pt;mso-wrap-distance-bottom:0pt;margin-top:8.3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Сами Аллах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лиман хамида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х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78380</wp:posOffset>
                </wp:positionH>
                <wp:positionV relativeFrom="paragraph">
                  <wp:posOffset>147955</wp:posOffset>
                </wp:positionV>
                <wp:extent cx="1028065" cy="4565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ллаху акб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11.65pt;mso-position-vertical-relative:text;margin-left:1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ллаху акба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07255</wp:posOffset>
            </wp:positionH>
            <wp:positionV relativeFrom="paragraph">
              <wp:posOffset>104775</wp:posOffset>
            </wp:positionV>
            <wp:extent cx="1076325" cy="14859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62230</wp:posOffset>
                </wp:positionV>
                <wp:extent cx="1028065" cy="9144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Субхана Раббия-л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ь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зи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3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72pt;mso-wrap-distance-left:9.05pt;mso-wrap-distance-right:9.05pt;mso-wrap-distance-top:0pt;mso-wrap-distance-bottom:0pt;margin-top:4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Субхана Раббия-л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ь-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зим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3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340</wp:posOffset>
            </wp:positionH>
            <wp:positionV relativeFrom="paragraph">
              <wp:posOffset>55245</wp:posOffset>
            </wp:positionV>
            <wp:extent cx="2105025" cy="13716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15570</wp:posOffset>
                </wp:positionV>
                <wp:extent cx="1371600" cy="6858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Субхана Раббия-л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ь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А’ала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3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Субхана Раббия-л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ь-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А’ала </w:t>
                      </w: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3x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865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pt;mso-position-vertical-relative:text;margin-left:495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pt;mso-position-vertical-relative:text;margin-left:396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pt;mso-position-vertical-relative:text;margin-left:306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pt;mso-position-vertical-relative:text;margin-left:207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pt;mso-position-vertical-relative:text;margin-left:72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3205</wp:posOffset>
            </wp:positionH>
            <wp:positionV relativeFrom="paragraph">
              <wp:posOffset>66040</wp:posOffset>
            </wp:positionV>
            <wp:extent cx="1082675" cy="251460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</wp:posOffset>
                </wp:positionH>
                <wp:positionV relativeFrom="paragraph">
                  <wp:posOffset>68580</wp:posOffset>
                </wp:positionV>
                <wp:extent cx="1028065" cy="45656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ллаху акб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5.4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ллаху акба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32385</wp:posOffset>
                </wp:positionV>
                <wp:extent cx="2312670" cy="18497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2640" cy="1849680"/>
                          <a:chOff x="0" y="0"/>
                          <a:chExt cx="2312640" cy="184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07800" y="0"/>
                            <a:ext cx="11048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800"/>
                            <a:ext cx="120024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.55pt;width:182.15pt;height:145.65pt" coordorigin="7020,51" coordsize="3643,29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22;top:51;width:1739;height:28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54;width:1889;height:290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32385</wp:posOffset>
                </wp:positionV>
                <wp:extent cx="1028065" cy="45656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ллаху акб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2.5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ллаху акба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139065</wp:posOffset>
            </wp:positionV>
            <wp:extent cx="2105025" cy="137160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78105</wp:posOffset>
                </wp:positionV>
                <wp:extent cx="1257300" cy="45656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Рабби гфир 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5.95pt;mso-wrap-distance-left:9.05pt;mso-wrap-distance-right:9.05pt;mso-wrap-distance-top:0pt;mso-wrap-distance-bottom:0pt;margin-top:6.1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Рабби гфир 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78105</wp:posOffset>
                </wp:positionV>
                <wp:extent cx="1371600" cy="6858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Субхана Раббия-л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ь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А’ала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3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Субхана Раббия-л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ь-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А’ала </w:t>
                      </w: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3x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116205</wp:posOffset>
                </wp:positionV>
                <wp:extent cx="1028065" cy="45656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ллаху акб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9.1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ллаху акба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12105</wp:posOffset>
                </wp:positionH>
                <wp:positionV relativeFrom="paragraph">
                  <wp:posOffset>125730</wp:posOffset>
                </wp:positionV>
                <wp:extent cx="457200" cy="2286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9pt;mso-position-vertical-relative:text;margin-left:426.15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457200" cy="2286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15pt;mso-position-vertical-relative:text;margin-left:207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78105</wp:posOffset>
                </wp:positionV>
                <wp:extent cx="457200" cy="2286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15pt;mso-position-vertical-relative:text;margin-left:45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1166495" cy="2514600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1129030" cy="2522220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32000</wp:posOffset>
                </wp:positionH>
                <wp:positionV relativeFrom="paragraph">
                  <wp:posOffset>-167005</wp:posOffset>
                </wp:positionV>
                <wp:extent cx="4805680" cy="27844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5640" cy="27846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pt;margin-top:-13.15pt;width:378.35pt;height:219.2pt;mso-wrap-style:none;v-text-anchor:middle">
                <v:fill o:detectmouseclick="t" type="solid" color2="black" opacity="0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028065" cy="45656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ллаху акб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-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ллаху акба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771900" cy="18288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</w:rPr>
                              <w:t xml:space="preserve">Сура Аль-Фатих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Бисмилляхи р-рахмани-р-рахим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Альхамдy лилляхи раббиль 'алямин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Аррахмаани р-рахим. Маалики яумиддин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Иййякя на'бyдy ва ийякя наста'ийн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Ихдина с-сырааталь мyстакыйм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Сырааталлязина ан'амта алейхим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Гайриль магдуби алейхим валяд-дооллиин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Ами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44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</w:rPr>
                        <w:t xml:space="preserve">Сура Аль-Фатих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Бисмилляхи р-рахмани-р-рахим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Альхамдy лилляхи раббиль 'алямин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Аррахмаани р-рахим. Маалики яумиддин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Иййякя на'бyдy ва ийякя наста'ийн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Ихдина с-сырааталь мyстакыйм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Сырааталлязина ан'амта алейхим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Гайриль магдуби алейхим валяд-дооллиин.</w:t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А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78380</wp:posOffset>
                </wp:positionH>
                <wp:positionV relativeFrom="paragraph">
                  <wp:posOffset>30480</wp:posOffset>
                </wp:positionV>
                <wp:extent cx="1142365" cy="45656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Раббана лакал хам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2.4pt;mso-position-vertical-relative:text;margin-left:1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Раббана лакал хамд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3175</wp:posOffset>
                </wp:positionV>
                <wp:extent cx="3314700" cy="138049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</w:rPr>
                              <w:t>Сура Аль-Ихла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Бисмилляхи р-рахмани-р-рахим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Куль хуаллаху ахад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Аллаху с-самад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Лям йялид валям юляд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Валям йякулляху куфуан аха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.7pt;mso-wrap-distance-left:9.05pt;mso-wrap-distance-right:9.05pt;mso-wrap-distance-top:0pt;mso-wrap-distance-bottom:0pt;margin-top: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</w:rPr>
                        <w:t>Сура Аль-Ихлас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Бисмилляхи р-рахмани-р-рахим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Куль хуаллаху ахад.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Аллаху с-самад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Лям йялид валям юляд,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Валям йякулляху куфуан аха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57900</wp:posOffset>
                </wp:positionH>
                <wp:positionV relativeFrom="paragraph">
                  <wp:posOffset>41275</wp:posOffset>
                </wp:positionV>
                <wp:extent cx="457200" cy="22860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25pt;mso-position-vertical-relative:text;margin-left:477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41275</wp:posOffset>
                </wp:positionV>
                <wp:extent cx="457200" cy="2286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25pt;mso-position-vertical-relative:text;margin-left:54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60420</wp:posOffset>
            </wp:positionH>
            <wp:positionV relativeFrom="paragraph">
              <wp:posOffset>171450</wp:posOffset>
            </wp:positionV>
            <wp:extent cx="1113790" cy="2400300"/>
            <wp:effectExtent l="0" t="0" r="0" b="0"/>
            <wp:wrapNone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147955</wp:posOffset>
            </wp:positionV>
            <wp:extent cx="1033780" cy="2400300"/>
            <wp:effectExtent l="0" t="0" r="0" b="0"/>
            <wp:wrapNone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147955</wp:posOffset>
                </wp:positionV>
                <wp:extent cx="1600200" cy="45656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Раббана лака-л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ь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хам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95pt;mso-wrap-distance-left:9.05pt;mso-wrap-distance-right:9.05pt;mso-wrap-distance-top:0pt;mso-wrap-distance-bottom:0pt;margin-top:11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Раббана лака-л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ь-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хамд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79375</wp:posOffset>
                </wp:positionV>
                <wp:extent cx="1257300" cy="59055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Сами Аллах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лиман хамида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5pt;mso-wrap-distance-left:9.05pt;mso-wrap-distance-right:9.05pt;mso-wrap-distance-top:0pt;mso-wrap-distance-bottom:0pt;margin-top:6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Сами Аллах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лиман хамида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32715</wp:posOffset>
            </wp:positionV>
            <wp:extent cx="1035685" cy="1714500"/>
            <wp:effectExtent l="0" t="0" r="0" b="0"/>
            <wp:wrapNone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32715</wp:posOffset>
            </wp:positionV>
            <wp:extent cx="445135" cy="685800"/>
            <wp:effectExtent l="0" t="0" r="0" b="0"/>
            <wp:wrapNone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132715</wp:posOffset>
                </wp:positionV>
                <wp:extent cx="1028065" cy="45339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ллаху акб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7pt;mso-wrap-distance-left:9.05pt;mso-wrap-distance-right:9.05pt;mso-wrap-distance-top:0pt;mso-wrap-distance-bottom:0pt;margin-top:10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ллаху акба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75690</wp:posOffset>
            </wp:positionH>
            <wp:positionV relativeFrom="paragraph">
              <wp:posOffset>129540</wp:posOffset>
            </wp:positionV>
            <wp:extent cx="2105025" cy="1371600"/>
            <wp:effectExtent l="0" t="0" r="0" b="0"/>
            <wp:wrapNone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943600</wp:posOffset>
            </wp:positionH>
            <wp:positionV relativeFrom="paragraph">
              <wp:posOffset>16510</wp:posOffset>
            </wp:positionV>
            <wp:extent cx="1076325" cy="1485900"/>
            <wp:effectExtent l="0" t="0" r="0" b="0"/>
            <wp:wrapNone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1028065" cy="456565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ллаху акб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1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ллаху акба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3600</wp:posOffset>
                </wp:positionH>
                <wp:positionV relativeFrom="paragraph">
                  <wp:posOffset>16510</wp:posOffset>
                </wp:positionV>
                <wp:extent cx="1028700" cy="91440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Субхана Раббия-л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ь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з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3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.3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Субхана Раббия-л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ь-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з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3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1371600" cy="6858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Субхана Раббия-л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ь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А’ала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3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Субхана Раббия-л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ь-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А’ала </w:t>
                      </w: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3x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1087755" cy="22860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Рабби гфир 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8pt;mso-wrap-distance-left:9.05pt;mso-wrap-distance-right:9.05pt;mso-wrap-distance-top:0pt;mso-wrap-distance-bottom:0pt;margin-top:6.2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Рабби гфир 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1028065" cy="456565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ллаху акб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2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ллаху акба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7220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5pt;mso-position-vertical-relative:text;margin-left:486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5pt;mso-position-vertical-relative:text;margin-left:396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5pt;mso-position-vertical-relative:text;margin-left:297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5pt;mso-position-vertical-relative:text;margin-left:153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5pt;mso-position-vertical-relative:text;margin-left:18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175260</wp:posOffset>
            </wp:positionV>
            <wp:extent cx="1083945" cy="1691640"/>
            <wp:effectExtent l="0" t="0" r="0" b="0"/>
            <wp:wrapSquare wrapText="bothSides"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029200" cy="208216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0822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8pt;width:395.95pt;height:163.9pt;mso-wrap-style:none;v-text-anchor:middle">
                <v:fill o:detectmouseclick="t" type="solid" color2="black" opacity="0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629535" cy="1943100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Аттахиятy Лилляхи вассалаватy ватайибяту ассалямy алейкa аюyханнабийю ва pахматyллахи уа барака'атyх. Ассалямy алейна ва 'аля 'ибядилляхи с- салихийн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Ашхадy алля илляха илляллах ва ашхадy анна Мухаммадан 'абдyху уа расyлю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53pt;mso-wrap-distance-left:9.05pt;mso-wrap-distance-right:9.05pt;mso-wrap-distance-top:0pt;mso-wrap-distance-bottom:0pt;margin-top:4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Аттахиятy Лилляхи вассалаватy ватайибяту ассалямy алейкa аюyханнабийю ва pахматyллахи уа барака'атyх. Ассалямy алейна ва 'аля 'ибядилляхи с- салихийн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Ашхадy алля илляха илляллах ва ашхадy анна Мухаммадан 'абдyху уа расyлю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1028065" cy="456565"/>
                <wp:effectExtent l="0" t="0" r="0" b="0"/>
                <wp:wrapNone/>
                <wp:docPr id="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ллаху акб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ллаху акба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29200</wp:posOffset>
            </wp:positionH>
            <wp:positionV relativeFrom="paragraph">
              <wp:posOffset>447675</wp:posOffset>
            </wp:positionV>
            <wp:extent cx="1922145" cy="1252220"/>
            <wp:effectExtent l="0" t="0" r="0" b="0"/>
            <wp:wrapSquare wrapText="bothSides"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71445</wp:posOffset>
            </wp:positionH>
            <wp:positionV relativeFrom="paragraph">
              <wp:posOffset>13970</wp:posOffset>
            </wp:positionV>
            <wp:extent cx="1099185" cy="1663065"/>
            <wp:effectExtent l="0" t="0" r="0" b="0"/>
            <wp:wrapSquare wrapText="bothSides"/>
            <wp:docPr id="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7455" t="-15" r="3749" b="9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00200</wp:posOffset>
            </wp:positionH>
            <wp:positionV relativeFrom="paragraph">
              <wp:posOffset>2047875</wp:posOffset>
            </wp:positionV>
            <wp:extent cx="1543685" cy="1733550"/>
            <wp:effectExtent l="0" t="0" r="0" b="0"/>
            <wp:wrapSquare wrapText="bothSides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447675</wp:posOffset>
                </wp:positionV>
                <wp:extent cx="1371600" cy="685800"/>
                <wp:effectExtent l="0" t="0" r="0" b="0"/>
                <wp:wrapNone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Субхана Раббия-л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ь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’ала 3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5.2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Субхана Раббия-л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ь-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’ала 3x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2047875</wp:posOffset>
                </wp:positionV>
                <wp:extent cx="3886200" cy="2057400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(в последний ракат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Аллахумма сoлли ´аля Мухаммадин ва аля aали Мухаммад кама саллeйта ´аля Ибрахима ва аля али Ибрахима иннакя хамидyн маджид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Аллахумма бaрик ´аля Мухаммадин ва аля али Мухаммад кама бaракта ´аля Ибрахима ва ´аля али Ибрахима иннакя хамидyн маджид.</w:t>
                            </w:r>
                          </w:p>
                          <w:p>
                            <w:pPr>
                              <w:pStyle w:val="C4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Аллахумма, инни а'узу би-кя мин ‘азаби джаханнама, ва мин ‘азаби-ль-кабри, ва мин фитнати-ль-махйа ва-ль-мамати, ва мин шарри фитнати-ль-масиихи-д-даджаль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2pt;mso-wrap-distance-left:9.05pt;mso-wrap-distance-right:9.05pt;mso-wrap-distance-top:0pt;mso-wrap-distance-bottom:0pt;margin-top:161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(в последний ракат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Аллахумма сoлли ´аля Мухаммадин ва аля aали Мухаммад кама саллeйта ´аля Ибрахима ва аля али Ибрахима иннакя хамидyн маджид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Аллахумма бaрик ´аля Мухаммадин ва аля али Мухаммад кама бaракта ´аля Ибрахима ва ´аля али Ибрахима иннакя хамидyн маджид.</w:t>
                      </w:r>
                    </w:p>
                    <w:p>
                      <w:pPr>
                        <w:pStyle w:val="C4"/>
                        <w:jc w:val="righ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Аллахумма, инни а'узу би-кя мин ‘азаби джаханнама, ва мин ‘азаби-ль-кабри, ва мин фитнати-ль-махйа ва-ль-мамати, ва мин шарри фитнати-ль-масиихи-д-даджаль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962275</wp:posOffset>
                </wp:positionV>
                <wp:extent cx="1714500" cy="800100"/>
                <wp:effectExtent l="0" t="0" r="0" b="0"/>
                <wp:wrapNone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Ассаляму алейкум уа рахматулл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(на право, на лев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33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Ассаляму алейкум уа рахматулл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(на право, на ле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2162175</wp:posOffset>
                </wp:positionV>
                <wp:extent cx="1600200" cy="1828800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Тасбих: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Субханаллах” - 33 раз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Альхамдулиллях” - 33 раз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Аллаху акбар” - 33 р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Ля иляха илляллаху вахдаху ля шарика ляху. Ляху-ль-мульку yа ляху-ль-хамду ва хуа ´аля кулли шайин кади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4pt;mso-wrap-distance-left:9.05pt;mso-wrap-distance-right:9.05pt;mso-wrap-distance-top:0pt;mso-wrap-distance-bottom:0pt;margin-top:170.2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z w:val="20"/>
                          <w:szCs w:val="20"/>
                        </w:rPr>
                        <w:t>Тасбих:</w:t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Субханаллах” - 33 раза,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Альхамдулиллях” - 33 раза,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Аллаху акбар” - 33 раза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Ля иляха илляллаху вахдаху ля шарика ляху. Ляху-ль-мульку yа ляху-ль-хамду ва хуа ´аля кулли шайин кади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29300</wp:posOffset>
                </wp:positionH>
                <wp:positionV relativeFrom="paragraph">
                  <wp:posOffset>1704975</wp:posOffset>
                </wp:positionV>
                <wp:extent cx="457200" cy="228600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4.25pt;mso-position-vertical-relative:text;margin-left:459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1704975</wp:posOffset>
                </wp:positionV>
                <wp:extent cx="457200" cy="228600"/>
                <wp:effectExtent l="0" t="0" r="0" b="0"/>
                <wp:wrapNone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4.25pt;mso-position-vertical-relative:text;margin-left:279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3762375</wp:posOffset>
                </wp:positionV>
                <wp:extent cx="457200" cy="228600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6.25pt;mso-position-vertical-relative:text;margin-left:171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C3">
    <w:name w:val="c3"/>
    <w:basedOn w:val="DefaultParagraphFont"/>
    <w:qFormat/>
    <w:rPr/>
  </w:style>
  <w:style w:type="character" w:styleId="C5">
    <w:name w:val="c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4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4.jpeg"/><Relationship Id="rId22" Type="http://schemas.openxmlformats.org/officeDocument/2006/relationships/image" Target="media/image3.jpeg"/><Relationship Id="rId23" Type="http://schemas.openxmlformats.org/officeDocument/2006/relationships/image" Target="media/image7.jpeg"/><Relationship Id="rId24" Type="http://schemas.openxmlformats.org/officeDocument/2006/relationships/image" Target="media/image4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11:00Z</dcterms:created>
  <dc:creator>home</dc:creator>
  <dc:description/>
  <cp:keywords/>
  <dc:language>en-US</dc:language>
  <cp:lastModifiedBy>erg</cp:lastModifiedBy>
  <cp:lastPrinted>2009-10-20T14:57:00Z</cp:lastPrinted>
  <dcterms:modified xsi:type="dcterms:W3CDTF">2010-10-17T11:15:00Z</dcterms:modified>
  <cp:revision>13</cp:revision>
  <dc:subject/>
  <dc:title>Сура Аль-Фатиха</dc:title>
</cp:coreProperties>
</file>