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3425</wp:posOffset>
            </wp:positionH>
            <wp:positionV relativeFrom="paragraph">
              <wp:posOffset>114300</wp:posOffset>
            </wp:positionV>
            <wp:extent cx="1082675" cy="2514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8955</wp:posOffset>
            </wp:positionH>
            <wp:positionV relativeFrom="paragraph">
              <wp:posOffset>114300</wp:posOffset>
            </wp:positionV>
            <wp:extent cx="1166495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ūra Al-Fātih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028065" cy="456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0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smillāHi rrohmāni rrohīm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lhamdu lillāHi Robbil 'ālamī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46990</wp:posOffset>
                </wp:positionV>
                <wp:extent cx="1600200" cy="960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ūz(th)u biLlāHi mina ššajtōni rradžī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5.6pt;mso-wrap-distance-left:9.05pt;mso-wrap-distance-right:9.05pt;mso-wrap-distance-top:0pt;mso-wrap-distance-bottom:0pt;margin-top:3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ūz(th)u biLlāHi mina ššajtōni rradžī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rrohmāni Rrohīm. Māliki joumi ddī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jjāka na'abudu va ijjāka nasta'īn.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sz w:val="22"/>
          <w:szCs w:val="22"/>
        </w:rPr>
        <w:t>IHdinaSSirōTol mustaQīm.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SirōTol-laz(th)īna an'amta 'alejHim. </w:t>
      </w:r>
    </w:p>
    <w:p>
      <w:pPr>
        <w:pStyle w:val="Normal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hojril magdūbi 'alejHim valad-dōllīn.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sz w:val="22"/>
          <w:szCs w:val="22"/>
        </w:rPr>
        <w:t>Āmīn.</w:t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Sūra Al-Kaus(th)ar</w:t>
      </w:r>
    </w:p>
    <w:p>
      <w:pPr>
        <w:pStyle w:val="Normal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smillāHi r-rohmāni r-rohīm.</w:t>
        <w:br/>
      </w:r>
      <w:r>
        <w:rPr>
          <w:rFonts w:cs="Verdana" w:ascii="Verdana" w:hAnsi="Verdana"/>
          <w:sz w:val="22"/>
          <w:szCs w:val="22"/>
        </w:rPr>
        <w:t>Innā a'atojnākal kaus(th)ar</w:t>
        <w:br/>
        <w:t>Fasolli li Robbika wanhar</w:t>
        <w:br/>
        <w:t>Inna šāniaka Huva-l-abtar.</w:t>
      </w:r>
    </w:p>
    <w:p>
      <w:pPr>
        <w:pStyle w:val="Normal"/>
        <w:bidi w:val="0"/>
        <w:jc w:val="left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0</wp:posOffset>
                </wp:positionH>
                <wp:positionV relativeFrom="paragraph">
                  <wp:posOffset>-83820</wp:posOffset>
                </wp:positionV>
                <wp:extent cx="4572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6.6pt;mso-position-vertical-relative:text;margin-left:48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-8382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6.6pt;mso-position-vertical-relative:text;margin-left:369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156845</wp:posOffset>
                </wp:positionV>
                <wp:extent cx="1028065" cy="4565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12.3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55245</wp:posOffset>
            </wp:positionV>
            <wp:extent cx="1033780" cy="2400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42185</wp:posOffset>
            </wp:positionH>
            <wp:positionV relativeFrom="paragraph">
              <wp:posOffset>75565</wp:posOffset>
            </wp:positionV>
            <wp:extent cx="1113790" cy="24003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99485</wp:posOffset>
            </wp:positionH>
            <wp:positionV relativeFrom="paragraph">
              <wp:posOffset>75565</wp:posOffset>
            </wp:positionV>
            <wp:extent cx="1033780" cy="2400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0280</wp:posOffset>
                </wp:positionH>
                <wp:positionV relativeFrom="paragraph">
                  <wp:posOffset>-2540</wp:posOffset>
                </wp:positionV>
                <wp:extent cx="1142365" cy="456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Robbanā va lakal ha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-0.2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Robbanā va lakal ham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4710</wp:posOffset>
                </wp:positionH>
                <wp:positionV relativeFrom="paragraph">
                  <wp:posOffset>106045</wp:posOffset>
                </wp:positionV>
                <wp:extent cx="1257300" cy="6337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Sami'a LlāHu liman hamid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9pt;mso-wrap-distance-left:9.05pt;mso-wrap-distance-right:9.05pt;mso-wrap-distance-top:0pt;mso-wrap-distance-bottom:0pt;margin-top:8.3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Sami'a LlāHu liman hamid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8380</wp:posOffset>
                </wp:positionH>
                <wp:positionV relativeFrom="paragraph">
                  <wp:posOffset>147955</wp:posOffset>
                </wp:positionV>
                <wp:extent cx="1028065" cy="456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11.65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07255</wp:posOffset>
            </wp:positionH>
            <wp:positionV relativeFrom="paragraph">
              <wp:posOffset>104775</wp:posOffset>
            </wp:positionV>
            <wp:extent cx="1076325" cy="14859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62230</wp:posOffset>
                </wp:positionV>
                <wp:extent cx="1028065" cy="914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Subhāna Robbijal 'AZī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72pt;mso-wrap-distance-left:9.05pt;mso-wrap-distance-right:9.05pt;mso-wrap-distance-top:0pt;mso-wrap-distance-bottom:0pt;margin-top:4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Subhāna Robbijal 'AZī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3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3340</wp:posOffset>
            </wp:positionH>
            <wp:positionV relativeFrom="paragraph">
              <wp:posOffset>55245</wp:posOffset>
            </wp:positionV>
            <wp:extent cx="2105025" cy="13716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15570</wp:posOffset>
                </wp:positionV>
                <wp:extent cx="1371600" cy="6858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Subhāna Robbijal A'alā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Subhāna Robbijal A'alā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3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865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495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39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30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207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pt;mso-position-vertical-relative:text;margin-left:72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3205</wp:posOffset>
            </wp:positionH>
            <wp:positionV relativeFrom="paragraph">
              <wp:posOffset>66040</wp:posOffset>
            </wp:positionV>
            <wp:extent cx="1082675" cy="25146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080</wp:posOffset>
                </wp:positionH>
                <wp:positionV relativeFrom="paragraph">
                  <wp:posOffset>68580</wp:posOffset>
                </wp:positionV>
                <wp:extent cx="1028065" cy="45656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5.4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2385</wp:posOffset>
                </wp:positionV>
                <wp:extent cx="2312670" cy="18497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1849680"/>
                          <a:chOff x="0" y="0"/>
                          <a:chExt cx="2312640" cy="184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07800" y="0"/>
                            <a:ext cx="11048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800"/>
                            <a:ext cx="120024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55pt;width:182.15pt;height:145.65pt" coordorigin="7020,51" coordsize="3643,2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22;top:51;width:1739;height:2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54;width:1889;height:29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32385</wp:posOffset>
                </wp:positionV>
                <wp:extent cx="1028065" cy="45656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h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2.5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h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139065</wp:posOffset>
            </wp:positionV>
            <wp:extent cx="2105025" cy="137160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78105</wp:posOffset>
                </wp:positionV>
                <wp:extent cx="1257300" cy="45656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Robbi gfirl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95pt;mso-wrap-distance-left:9.05pt;mso-wrap-distance-right:9.05pt;mso-wrap-distance-top:0pt;mso-wrap-distance-bottom:0pt;margin-top:6.1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Robbi gfirl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1371600" cy="6858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Subhāna Robbijal A'alā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Subhāna Robbijal A'alā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3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92710</wp:posOffset>
                </wp:positionV>
                <wp:extent cx="1028065" cy="45656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7.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12105</wp:posOffset>
                </wp:positionH>
                <wp:positionV relativeFrom="paragraph">
                  <wp:posOffset>125730</wp:posOffset>
                </wp:positionV>
                <wp:extent cx="457200" cy="2286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9pt;mso-position-vertical-relative:text;margin-left:426.15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15pt;mso-position-vertical-relative:text;margin-left:207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15pt;mso-position-vertical-relative:text;margin-left:45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1166495" cy="251460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1129030" cy="252222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1028065" cy="45656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-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771900" cy="18288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</w:rPr>
                              <w:t>Sūra Al-Fātih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BismiLlāHi rrohmāni rrohī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lhamdu liLlāHi Robbil 'ālami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rrohmāni Rrohīm. Māliki joumi ddī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jjāka na'abudu va ijjāka nasta'īn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HdinaSSirōTol MustaQīm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SirōTol-laz(th)īna an'amta 'aleiHim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Ghoiril maghdūbi 'alejHim valad-dōllīn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Āmī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4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</w:rPr>
                        <w:t>Sūra Al-Fātih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BismiLlāHi rrohmāni rrohīm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lhamdu liLlāHi Robbil 'ālamin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rrohmāni Rrohīm. Māliki joumi ddīn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Ijjāka na'abudu va ijjāka nasta'īn.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IHdinaSSirōTol MustaQīm.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SirōTol-laz(th)īna an'amta 'aleiHim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Ghoiril maghdūbi 'alejHim valad-dōllīn.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Āmī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8380</wp:posOffset>
                </wp:positionH>
                <wp:positionV relativeFrom="paragraph">
                  <wp:posOffset>30480</wp:posOffset>
                </wp:positionV>
                <wp:extent cx="1142365" cy="45656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Раббана лакал хам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2.4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Раббана лакал хамд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3314700" cy="138049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</w:rPr>
                              <w:t>Sūra Al-Ikhlā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BismiLlāHi rrohmāni rrohī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Qul Huva Llāhu Ahad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720" w:right="0" w:hanging="0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llāhuSSomad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Lam jalid va lam jūlad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a lam jakul-lahū kufuwan ah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.7pt;mso-wrap-distance-left:9.05pt;mso-wrap-distance-right:9.05pt;mso-wrap-distance-top:0pt;mso-wrap-distance-bottom:0pt;margin-top: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</w:rPr>
                        <w:t>Sūra Al-Ikhlā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BismiLlāHi rrohmāni rrohīm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Qul Huva Llāhu Ahad.</w:t>
                      </w:r>
                    </w:p>
                    <w:p>
                      <w:pPr>
                        <w:pStyle w:val="Normal"/>
                        <w:bidi w:val="0"/>
                        <w:ind w:left="720" w:right="0" w:hanging="0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llāhuSSomad.</w:t>
                      </w:r>
                    </w:p>
                    <w:p>
                      <w:pPr>
                        <w:pStyle w:val="Normal"/>
                        <w:bidi w:val="0"/>
                        <w:ind w:left="72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Lam jalid va lam jūlad,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a lam jakul-lahū kufuwan ah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0</wp:posOffset>
                </wp:positionH>
                <wp:positionV relativeFrom="paragraph">
                  <wp:posOffset>41275</wp:posOffset>
                </wp:positionV>
                <wp:extent cx="457200" cy="2286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25pt;mso-position-vertical-relative:text;margin-left:477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457200" cy="2286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25pt;mso-position-vertical-relative:text;margin-left:54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60420</wp:posOffset>
            </wp:positionH>
            <wp:positionV relativeFrom="paragraph">
              <wp:posOffset>171450</wp:posOffset>
            </wp:positionV>
            <wp:extent cx="1113790" cy="2400300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147955</wp:posOffset>
            </wp:positionV>
            <wp:extent cx="1033780" cy="240030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47955</wp:posOffset>
                </wp:positionV>
                <wp:extent cx="1142365" cy="45656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Robbanā va laka-l-ham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11.6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Robbanā va laka-l-hamd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79375</wp:posOffset>
                </wp:positionV>
                <wp:extent cx="1257300" cy="59055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Sami'a Llāhu liman hamid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5pt;mso-wrap-distance-left:9.05pt;mso-wrap-distance-right:9.05pt;mso-wrap-distance-top:0pt;mso-wrap-distance-bottom:0pt;margin-top:6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Sami'a Llāhu liman hamid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32715</wp:posOffset>
            </wp:positionV>
            <wp:extent cx="1035685" cy="1714500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132715</wp:posOffset>
            </wp:positionV>
            <wp:extent cx="445135" cy="685800"/>
            <wp:effectExtent l="0" t="0" r="0" b="0"/>
            <wp:wrapNone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32715</wp:posOffset>
                </wp:positionV>
                <wp:extent cx="1028065" cy="45339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7pt;mso-wrap-distance-left:9.05pt;mso-wrap-distance-right:9.05pt;mso-wrap-distance-top:0pt;mso-wrap-distance-bottom:0pt;margin-top:10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75690</wp:posOffset>
            </wp:positionH>
            <wp:positionV relativeFrom="paragraph">
              <wp:posOffset>129540</wp:posOffset>
            </wp:positionV>
            <wp:extent cx="2105025" cy="1371600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943600</wp:posOffset>
            </wp:positionH>
            <wp:positionV relativeFrom="paragraph">
              <wp:posOffset>16510</wp:posOffset>
            </wp:positionV>
            <wp:extent cx="1076325" cy="1485900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1028065" cy="45656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1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0</wp:posOffset>
                </wp:positionH>
                <wp:positionV relativeFrom="paragraph">
                  <wp:posOffset>16510</wp:posOffset>
                </wp:positionV>
                <wp:extent cx="1028700" cy="9144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Subhāna Robbijal 'AZī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.3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Subhāna Robbijal 'AZī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3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1371600" cy="68580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Subhāna Robbijal A'alā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Subhāna Robbijal A'alā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3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1087755" cy="22860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Robbī gfirl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8pt;mso-wrap-distance-left:9.05pt;mso-wrap-distance-right:9.05pt;mso-wrap-distance-top:0pt;mso-wrap-distance-bottom:0pt;margin-top:6.2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Robbī gfirl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1028065" cy="456565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2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48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396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297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153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5pt;mso-position-vertical-relative:text;margin-left:18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75260</wp:posOffset>
            </wp:positionV>
            <wp:extent cx="1083945" cy="1691640"/>
            <wp:effectExtent l="0" t="0" r="0" b="0"/>
            <wp:wrapSquare wrapText="bothSides"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629535" cy="194310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ttahijātu liLlāHi waSSolavātu waTTojjibātu assalāmu 'alejka ajjuHa-n-nabijju wa rahamtu- LlāHi wa barakātuHu. Assalāmu 'alejnā wa 'alā 'ibādi-LlāHi SSōlihīn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šHadu allā ilāHa illa-LlāH, wa ašHadu anna Muhammadan 'abduHu wa rasūlu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53pt;mso-wrap-distance-left:9.05pt;mso-wrap-distance-right:9.05pt;mso-wrap-distance-top:0pt;mso-wrap-distance-bottom:0pt;margin-top:4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ttahijātu liLlāHi waSSolavātu waTTojjibātu assalāmu 'alejka ajjuHa-n-nabijju wa rahamtu- LlāHi wa barakātuHu. Assalāmu 'alejnā wa 'alā 'ibādi-LlāHi SSōlihīn.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šHadu allā ilāHa illa-LlāH, wa ašHadu anna Muhammadan 'abduHu wa rasūlu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1028065" cy="456565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āHu Ak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95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āHu Akb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29200</wp:posOffset>
            </wp:positionH>
            <wp:positionV relativeFrom="paragraph">
              <wp:posOffset>447675</wp:posOffset>
            </wp:positionV>
            <wp:extent cx="1922145" cy="1252220"/>
            <wp:effectExtent l="0" t="0" r="0" b="0"/>
            <wp:wrapSquare wrapText="bothSides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71445</wp:posOffset>
            </wp:positionH>
            <wp:positionV relativeFrom="paragraph">
              <wp:posOffset>13970</wp:posOffset>
            </wp:positionV>
            <wp:extent cx="1099185" cy="1663065"/>
            <wp:effectExtent l="0" t="0" r="0" b="0"/>
            <wp:wrapSquare wrapText="bothSides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7455" t="-15" r="3749" b="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2047875</wp:posOffset>
            </wp:positionV>
            <wp:extent cx="1543685" cy="1733550"/>
            <wp:effectExtent l="0" t="0" r="0" b="0"/>
            <wp:wrapSquare wrapText="bothSides"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47675</wp:posOffset>
                </wp:positionV>
                <wp:extent cx="1371600" cy="685800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Subhāna Robbijal A'alā 3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5.2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Subhāna Robbijal A'alā 3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2047875</wp:posOffset>
                </wp:positionV>
                <wp:extent cx="3886200" cy="2057400"/>
                <wp:effectExtent l="0" t="0" r="0" b="0"/>
                <wp:wrapNone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(pēdējā rakatā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AllāHumma Solli 'alā Muhammadin wa 'alā āli Muhammadin, kamā Sollejta 'alā IbrōHīma wa 'alā āli IbrōHīma innaka Hamīdun Madžīd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llāHumma bārik 'alā Muhammadin wa 'alā āli Muhammadin kamā barakta 'alā IbrōHīma wa 'alā āli IbrōHīma innka Humīdun Madžīd.</w:t>
                            </w:r>
                          </w:p>
                          <w:p>
                            <w:pPr>
                              <w:pStyle w:val="C4"/>
                              <w:bidi w:val="0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 xml:space="preserve">AllāHumma innī aūz(th)u bika min 'az(th)ābi džaHannama, wa min 'az(th)ābi-l-qobri, wa min fitnati-l-mahjā wa-l-mamāti, wa min šarri fitnati-l-masīhi-d-dadžžāl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2pt;mso-wrap-distance-left:9.05pt;mso-wrap-distance-right:9.05pt;mso-wrap-distance-top:0pt;mso-wrap-distance-bottom:0pt;margin-top:161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(pēdējā rakatā)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AllāHumma Solli 'alā Muhammadin wa 'alā āli Muhammadin, kamā Sollejta 'alā IbrōHīma wa 'alā āli IbrōHīma innaka Hamīdun Madžīd.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llāHumma bārik 'alā Muhammadin wa 'alā āli Muhammadin kamā barakta 'alā IbrōHīma wa 'alā āli IbrōHīma innka Humīdun Madžīd.</w:t>
                      </w:r>
                    </w:p>
                    <w:p>
                      <w:pPr>
                        <w:pStyle w:val="C4"/>
                        <w:bidi w:val="0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 xml:space="preserve">AllāHumma innī aūz(th)u bika min 'az(th)ābi džaHannama, wa min 'az(th)ābi-l-qobri, wa min fitnati-l-mahjā wa-l-mamāti, wa min šarri fitnati-l-masīhi-d-dadžžāl.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2962275</wp:posOffset>
                </wp:positionV>
                <wp:extent cx="1714500" cy="800100"/>
                <wp:effectExtent l="0" t="0" r="0" b="0"/>
                <wp:wrapNone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ssalāmu alejkum wa rahmatu Llā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(pa labi un pa kreis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33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ssalāmu alejkum wa rahmatu Llā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(pa labi un pa kreis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2162175</wp:posOffset>
                </wp:positionV>
                <wp:extent cx="1600200" cy="182880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Tasbīh: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Subhāna-LlāH” - 33 reizes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Alhamdu li-LlāH” - 33 reizes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Allāhu Akbar” - 33 reiz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Lā ilāHa illa LlāHU wahdaHu, lā šarīka laHu. LaHu-l-mulku wa laHu-l-hamdu wa Huva 'alā kulli šeiin Qodī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170.2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z w:val="20"/>
                          <w:szCs w:val="20"/>
                        </w:rPr>
                        <w:t>Tasbīh: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Subhāna-LlāH” - 33 reizes,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Alhamdu li-LlāH” - 33 reizes,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Allāhu Akbar” - 33 reiz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Lā ilāHa illa LlāHU wahdaHu, lā šarīka laHu. LaHu-l-mulku wa laHu-l-hamdu wa Huva 'alā kulli šeiin Qodī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9300</wp:posOffset>
                </wp:positionH>
                <wp:positionV relativeFrom="paragraph">
                  <wp:posOffset>1704975</wp:posOffset>
                </wp:positionV>
                <wp:extent cx="457200" cy="228600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4.25pt;mso-position-vertical-relative:text;margin-left:459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1704975</wp:posOffset>
                </wp:positionV>
                <wp:extent cx="457200" cy="228600"/>
                <wp:effectExtent l="0" t="0" r="0" b="0"/>
                <wp:wrapNone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4.25pt;mso-position-vertical-relative:text;margin-left:279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3762375</wp:posOffset>
                </wp:positionV>
                <wp:extent cx="457200" cy="2286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6.25pt;mso-position-vertical-relative:text;margin-left:171pt;mso-position-horizontal-relative:text">
                <v:fill opacity="0f"/>
                <v:textbox inset="0.100694444444444in,0.0506944444444444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4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4.jpeg"/><Relationship Id="rId22" Type="http://schemas.openxmlformats.org/officeDocument/2006/relationships/image" Target="media/image3.jpeg"/><Relationship Id="rId23" Type="http://schemas.openxmlformats.org/officeDocument/2006/relationships/image" Target="media/image7.jpeg"/><Relationship Id="rId24" Type="http://schemas.openxmlformats.org/officeDocument/2006/relationships/image" Target="media/image4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1:00Z</dcterms:created>
  <dc:creator>home</dc:creator>
  <dc:description/>
  <cp:keywords/>
  <dc:language>en-US</dc:language>
  <cp:lastModifiedBy>erg</cp:lastModifiedBy>
  <cp:lastPrinted>2009-10-20T14:57:00Z</cp:lastPrinted>
  <dcterms:modified xsi:type="dcterms:W3CDTF">2010-10-17T11:08:00Z</dcterms:modified>
  <cp:revision>25</cp:revision>
  <dc:subject/>
  <dc:title>Сура Аль-Фатиха</dc:title>
</cp:coreProperties>
</file>